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921321915"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14104943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003471080"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19751804"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3559375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7205938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